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88950</wp:posOffset>
                </wp:positionV>
                <wp:extent cx="665226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12574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9pt;margin-top:38.5pt;width:523.75pt;height:98.9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97510</wp:posOffset>
                </wp:positionV>
                <wp:extent cx="463296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457200"/>
                        </a:xfrm>
                        <a:prstGeom prst="rect">
                          <a:avLst/>
                        </a:prstGeom>
                        <a:solidFill>
                          <a:srgbClr val="66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3300" stroked="f" o:allowincell="f" style="position:absolute;margin-left:9pt;margin-top:31.3pt;width:364.75pt;height:35.95pt;mso-wrap-style:none;v-text-anchor:middle">
                <v:fill o:detectmouseclick="t" type="solid" color2="#99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632460</wp:posOffset>
                </wp:positionH>
                <wp:positionV relativeFrom="paragraph">
                  <wp:posOffset>1426210</wp:posOffset>
                </wp:positionV>
                <wp:extent cx="43434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12.3pt" to="391.75pt,112.3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4664710</wp:posOffset>
                </wp:positionH>
                <wp:positionV relativeFrom="paragraph">
                  <wp:posOffset>1426210</wp:posOffset>
                </wp:positionV>
                <wp:extent cx="2048510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pt,112.3pt" to="528.55pt,112.3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213860</wp:posOffset>
                </wp:positionH>
                <wp:positionV relativeFrom="paragraph">
                  <wp:posOffset>397510</wp:posOffset>
                </wp:positionV>
                <wp:extent cx="2571750" cy="4572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457200"/>
                          <a:chOff x="0" y="0"/>
                          <a:chExt cx="25718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1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8760" cy="457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428760" cy="457200"/>
                          </a:xfrm>
                          <a:prstGeom prst="rect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0"/>
                            <a:ext cx="428760" cy="457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0"/>
                            <a:ext cx="428760" cy="457200"/>
                          </a:xfrm>
                          <a:prstGeom prst="rect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428760" cy="457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0"/>
                            <a:ext cx="428760" cy="457200"/>
                          </a:xfrm>
                          <a:prstGeom prst="rect">
                            <a:avLst/>
                          </a:pr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pt;margin-top:31.3pt;width:202.5pt;height:36pt" coordorigin="6636,626" coordsize="4050,720">
                <v:rect id="shape_0" stroked="f" o:allowincell="f" style="position:absolute;left:6636;top:626;width:4049;height:71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fcc00" stroked="f" o:allowincell="f" style="position:absolute;left:6636;top:626;width:674;height:71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663300" stroked="f" o:allowincell="f" style="position:absolute;left:7311;top:626;width:674;height:719;mso-wrap-style:none;v-text-anchor:middle">
                  <v:fill o:detectmouseclick="t" type="solid" color2="#99ccff"/>
                  <v:stroke color="#3465a4" joinstyle="round" endcap="flat"/>
                  <w10:wrap type="none"/>
                </v:rect>
                <v:rect id="shape_0" fillcolor="#ffcc00" stroked="f" o:allowincell="f" style="position:absolute;left:7986;top:626;width:674;height:71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663300" stroked="f" o:allowincell="f" style="position:absolute;left:8661;top:626;width:674;height:719;mso-wrap-style:none;v-text-anchor:middle">
                  <v:fill o:detectmouseclick="t" type="solid" color2="#99ccff"/>
                  <v:stroke color="#3465a4" joinstyle="round" endcap="flat"/>
                  <w10:wrap type="none"/>
                </v:rect>
                <v:rect id="shape_0" fillcolor="#ffcc00" stroked="f" o:allowincell="f" style="position:absolute;left:9336;top:626;width:674;height:719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663300" stroked="f" o:allowincell="f" style="position:absolute;left:10011;top:626;width:674;height:719;mso-wrap-style:none;v-text-anchor:middle">
                  <v:fill o:detectmouseclick="t" type="solid" color2="#99cc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2138045</wp:posOffset>
                </wp:positionV>
                <wp:extent cx="2286000" cy="281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Date of Discovery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Discoverer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Name Origin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Uses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Obtained From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2pt;mso-wrap-distance-left:2.9pt;mso-wrap-distance-right:2.9pt;mso-wrap-distance-top:2.9pt;mso-wrap-distance-bottom:2.9pt;margin-top:168.35pt;mso-position-vertical-relative:text;margin-left:35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Date of Discovery:</w:t>
                      </w: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Discoverer:</w:t>
                      </w: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Name Origin:</w:t>
                      </w: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Uses:</w:t>
                      </w: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Obtained From:</w:t>
                      </w: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769110</wp:posOffset>
                </wp:positionV>
                <wp:extent cx="2137410" cy="3924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92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(My element) Facts in Brief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309pt;mso-wrap-distance-left:2.9pt;mso-wrap-distance-right:2.9pt;mso-wrap-distance-top:2.9pt;mso-wrap-distance-bottom:2.9pt;margin-top:139.3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(My element) Facts in Brief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937260</wp:posOffset>
                </wp:positionH>
                <wp:positionV relativeFrom="paragraph">
                  <wp:posOffset>854710</wp:posOffset>
                </wp:positionV>
                <wp:extent cx="193929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57200"/>
                        </a:xfrm>
                        <a:prstGeom prst="rect"/>
                        <a:solidFill>
                          <a:srgbClr val="FFFF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56"/>
                                <w:szCs w:val="56"/>
                                <w:lang w:val="en"/>
                              </w:rPr>
                              <w:t>My E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yle="position:absolute;rotation:-0;width:152.7pt;height:36pt;mso-wrap-distance-left:2.9pt;mso-wrap-distance-right:2.9pt;mso-wrap-distance-top:2.9pt;mso-wrap-distance-bottom:2.9pt;margin-top:67.3pt;mso-position-vertical-relative:text;margin-left:7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56"/>
                          <w:szCs w:val="56"/>
                          <w:lang w:val="en"/>
                        </w:rPr>
                        <w:t xml:space="preserve"> </w:t>
                      </w:r>
                      <w:r>
                        <w:rPr>
                          <w:sz w:val="56"/>
                          <w:szCs w:val="56"/>
                          <w:lang w:val="en"/>
                        </w:rPr>
                        <w:t>My E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427220</wp:posOffset>
                </wp:positionH>
                <wp:positionV relativeFrom="paragraph">
                  <wp:posOffset>1934845</wp:posOffset>
                </wp:positionV>
                <wp:extent cx="2286000" cy="203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32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Fact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80pt;height:16pt;mso-wrap-distance-left:2.9pt;mso-wrap-distance-right:2.9pt;mso-wrap-distance-top:2.9pt;mso-wrap-distance-bottom:2.9pt;margin-top:152.35pt;mso-position-vertical-relative:text;margin-left:34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Fac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876550</wp:posOffset>
                </wp:positionH>
                <wp:positionV relativeFrom="paragraph">
                  <wp:posOffset>1197610</wp:posOffset>
                </wp:positionV>
                <wp:extent cx="13335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pt;mso-wrap-distance-left:2.9pt;mso-wrap-distance-right:2.9pt;mso-wrap-distance-top:2.9pt;mso-wrap-distance-bottom:2.9pt;margin-top:94.3pt;mso-position-vertical-relative:text;margin-left:226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124450</wp:posOffset>
                </wp:positionH>
                <wp:positionV relativeFrom="paragraph">
                  <wp:posOffset>9046210</wp:posOffset>
                </wp:positionV>
                <wp:extent cx="166116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Put a great picture h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18pt;mso-wrap-distance-left:2.9pt;mso-wrap-distance-right:2.9pt;mso-wrap-distance-top:2.9pt;mso-wrap-distance-bottom:2.9pt;margin-top:712.3pt;mso-position-vertical-relative:text;margin-left:40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Put a great pictur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453640</wp:posOffset>
                </wp:positionH>
                <wp:positionV relativeFrom="paragraph">
                  <wp:posOffset>16510</wp:posOffset>
                </wp:positionV>
                <wp:extent cx="1661160" cy="228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lang w:val="en"/>
                              </w:rPr>
                              <w:t>Draw your element h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18pt;mso-wrap-distance-left:2.9pt;mso-wrap-distance-right:2.9pt;mso-wrap-distance-top:2.9pt;mso-wrap-distance-bottom:2.9pt;margin-top:1.3pt;mso-position-vertical-relative:text;margin-left:19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lang w:val="en"/>
                        </w:rPr>
                        <w:t>Draw your element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985</wp:posOffset>
                </wp:positionV>
                <wp:extent cx="2114550" cy="3581400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3581280"/>
                          <a:chOff x="0" y="0"/>
                          <a:chExt cx="2114640" cy="358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14640" cy="358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14640" cy="358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4640" cy="358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3441240"/>
                              <a:ext cx="10789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1240"/>
                              <a:ext cx="10573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66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0"/>
                              <a:ext cx="10789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732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960" cy="18561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2080"/>
                              <a:ext cx="147960" cy="1789560"/>
                            </a:xfrm>
                            <a:prstGeom prst="rect">
                              <a:avLst/>
                            </a:prstGeom>
                            <a:solidFill>
                              <a:srgbClr val="66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0"/>
                              <a:ext cx="146520" cy="1856160"/>
                            </a:xfrm>
                            <a:prstGeom prst="rect">
                              <a:avLst/>
                            </a:pr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1792080"/>
                              <a:ext cx="146520" cy="178956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440" y="207000"/>
                            <a:ext cx="1752480" cy="31672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me: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mbol: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tomic Number: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tomic Mass: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lting Point: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oiling Point: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umber of Protons/Electron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umber of Neutron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lassificatio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rystal Structure: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ensity @ 293 K: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lor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55pt;width:166.5pt;height:282pt" coordorigin="60,11" coordsize="3330,5640">
                <v:rect id="shape_0" fillcolor="white" stroked="f" o:allowincell="f" style="position:absolute;left:60;top:11;width:3329;height:56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0;top:11;width:3330;height:5640">
                  <v:rect id="shape_0" fillcolor="white" stroked="f" o:allowincell="f" style="position:absolute;left:60;top:11;width:3329;height:56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#ffcc00" stroked="f" o:allowincell="f" style="position:absolute;left:1691;top:5430;width:1698;height:220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rect id="shape_0" fillcolor="#663300" stroked="f" o:allowincell="f" style="position:absolute;left:60;top:5430;width:1664;height:220;mso-wrap-style:none;v-text-anchor:middle">
                    <v:fill o:detectmouseclick="t" type="solid" color2="#99ccff"/>
                    <v:stroke color="#3465a4" joinstyle="round" endcap="flat"/>
                    <w10:wrap type="none"/>
                  </v:rect>
                  <v:rect id="shape_0" fillcolor="#ffff66" stroked="f" o:allowincell="f" style="position:absolute;left:1691;top:11;width:1698;height:220;mso-wrap-style:none;v-text-anchor:middle">
                    <v:fill o:detectmouseclick="t" type="solid" color2="#000099"/>
                    <v:stroke color="#3465a4" joinstyle="round" endcap="flat"/>
                    <w10:wrap type="none"/>
                  </v:rect>
                  <v:rect id="shape_0" fillcolor="#ffcc00" stroked="f" o:allowincell="f" style="position:absolute;left:60;top:11;width:1664;height:220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rect id="shape_0" fillcolor="#ffcc00" stroked="f" o:allowincell="f" style="position:absolute;left:60;top:11;width:232;height:2922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  <v:rect id="shape_0" fillcolor="#663300" stroked="f" o:allowincell="f" style="position:absolute;left:60;top:2833;width:232;height:2817;mso-wrap-style:none;v-text-anchor:middle">
                    <v:fill o:detectmouseclick="t" type="solid" color2="#99ccff"/>
                    <v:stroke color="#3465a4" joinstyle="round" endcap="flat"/>
                    <w10:wrap type="none"/>
                  </v:rect>
                  <v:rect id="shape_0" fillcolor="#ffff66" stroked="f" o:allowincell="f" style="position:absolute;left:3159;top:11;width:230;height:2922;mso-wrap-style:none;v-text-anchor:middle">
                    <v:fill o:detectmouseclick="t" type="solid" color2="#000099"/>
                    <v:stroke color="#3465a4" joinstyle="round" endcap="flat"/>
                    <w10:wrap type="none"/>
                  </v:rect>
                  <v:rect id="shape_0" fillcolor="#ffcc00" stroked="f" o:allowincell="f" style="position:absolute;left:3159;top:2833;width:230;height:2817;mso-wrap-style:none;v-text-anchor:middle">
                    <v:fill o:detectmouseclick="t" type="solid" color2="#0033ff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f" o:allowincell="f" style="position:absolute;left:346;top:337;width:2759;height:4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me: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mbol: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tomic Number: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tomic Mass: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lting Point: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oiling Point: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sz w:val="24"/>
                            <w:kern w:val="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umber of Protons/Electron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sz w:val="24"/>
                            <w:kern w:val="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umber of Neutron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sz w:val="24"/>
                            <w:kern w:val="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lassification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0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rystal Structure: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sz w:val="24"/>
                            <w:kern w:val="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ensity @ 293 K: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</w:t>
                        </w:r>
                        <w:r>
                          <w:rPr>
                            <w:sz w:val="24"/>
                            <w:kern w:val="0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lor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56:00Z</dcterms:created>
  <dc:creator>nlkouryX</dc:creator>
  <dc:description/>
  <cp:keywords/>
  <dc:language>en-US</dc:language>
  <cp:lastModifiedBy>rtc09</cp:lastModifiedBy>
  <dcterms:modified xsi:type="dcterms:W3CDTF">2010-07-28T13:56:00Z</dcterms:modified>
  <cp:revision>2</cp:revision>
  <dc:subject/>
  <dc:title>Page Title</dc:title>
</cp:coreProperties>
</file>